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970"/>
        <w:gridCol w:w="1440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rPr/>
            </w:pPr>
            <w:r>
              <w:rPr/>
              <w:t>PROGRAMACIÓ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Compres (Tema 10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4680"/>
        <w:gridCol w:w="738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es-ES"/>
              </w:rPr>
            </w:pPr>
            <w:r>
              <w:rPr>
                <w:lang w:val="es-ES"/>
              </w:rPr>
              <w:t>Objectius</w:t>
            </w:r>
          </w:p>
        </w:tc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èixer i identificar el nom dels comestibles més usuals i el tipus d’embalat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èixer i identificar el material de papereria més usual i d’altres objectes comuns a la seva ed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nèixer els diferents tipus d’establiments i comprendre l’acció de comprar i vend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er utilitzar els din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er l’horari de les botigu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</w:rPr>
              <w:t>Saber les diferents rutines d’anar a comprar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cabulari</w:t>
            </w:r>
          </w:p>
        </w:tc>
      </w:tr>
      <w:tr>
        <w:trPr>
          <w:trHeight w:val="323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Bon dia! (Salutació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Vull un... Vull do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Vull 1 Kg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Vull una ampolla, capsa, paquet, bossa, llauna, p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Quant val això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Gràc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On puc comprar una carpeta, un llapis..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On venen els llibres de tex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Qui és l’últim/a? / Sóc j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Agafa el númer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A quina hora obriu / tanqueu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On és el carro / el cistell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</w:rPr>
              <w:t>No trobo la llet! On és la llet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ls comestibles més usuals: entrepà, pasta, suc de fruita, aigua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ls objectes de papereria més usuals: llapis, goma, maquineta, bolígraf, llapis de colors, regle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ls objectes més usuals pels alumnes d’aquesta edat: CD, disquets, revistes, gelats, llaminadures, xiclets, cromo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ls establiments: botiga de..., supermercat, forn, carnisseria, peixateria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ls tipus d’embalatge: llauna, pot, paquet, ampolla, capsa, boss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ls tipus de material: plàstic, fusta, metall, vidre, pap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ions: agafar, cobrar, comprar, donar, esperar, pagar, posar, valer, vol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es associats: euros, monedes, bitllet, diners, moneder, tancat, obe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</w:rPr>
              <w:t>Salutacions: Bon dia / Bona tarda/ Adéu / Hola..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 xml:space="preserve">Activitats </w:t>
            </w:r>
            <w:r>
              <w:rPr>
                <w:rFonts w:cs="Comic Sans MS" w:ascii="Comic Sans MS" w:hAnsi="Comic Sans MS"/>
                <w:lang w:val="es-E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lang w:val="es-ES"/>
              </w:rPr>
              <w:t xml:space="preserve"> –parlar-,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E</w:t>
            </w:r>
            <w:r>
              <w:rPr>
                <w:rFonts w:cs="Comic Sans MS" w:ascii="Comic Sans MS" w:hAnsi="Comic Sans MS"/>
                <w:lang w:val="es-ES"/>
              </w:rPr>
              <w:t xml:space="preserve"> –entendre-, </w:t>
            </w:r>
            <w:r>
              <w:rPr>
                <w:rFonts w:cs="Comic Sans MS" w:ascii="Comic Sans MS" w:hAnsi="Comic Sans MS"/>
                <w:b/>
                <w:lang w:val="es-ES"/>
              </w:rPr>
              <w:t>L</w:t>
            </w:r>
            <w:r>
              <w:rPr>
                <w:rFonts w:cs="Comic Sans MS" w:ascii="Comic Sans MS" w:hAnsi="Comic Sans MS"/>
                <w:lang w:val="es-ES"/>
              </w:rPr>
              <w:t xml:space="preserve"> –llegir-, </w:t>
            </w:r>
            <w:r>
              <w:rPr>
                <w:rFonts w:cs="Comic Sans MS" w:ascii="Comic Sans MS" w:hAnsi="Comic Sans MS"/>
                <w:b/>
                <w:lang w:val="es-ES"/>
              </w:rPr>
              <w:t>Es</w:t>
            </w:r>
            <w:r>
              <w:rPr>
                <w:rFonts w:cs="Comic Sans MS" w:ascii="Comic Sans MS" w:hAnsi="Comic Sans MS"/>
                <w:lang w:val="es-ES"/>
              </w:rPr>
              <w:t xml:space="preserve"> –escriure-)</w:t>
            </w:r>
          </w:p>
        </w:tc>
      </w:tr>
      <w:tr>
        <w:trPr>
          <w:trHeight w:val="270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ofitant que han fet una sortida pel barri, recuperem les fotos que van fer i reconeixem les diferents botigues que vam trobar. (P–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artir d’un catàleg, observar i classificar diferents objectes i aliments i relacionar-los amb les botigues on els trobarem. (P-E-L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el treball de rutines, parlar i explicar quines coses compren, amb qui i on. (P-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icar aquesta tasca en un quadre de doble entrada. (E-L-E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ugar amb un “bingo” d’aliments i objectes quotidians. (P-E)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gar a comprar i vendre. (P-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registrar el diàleg de l’acció de comprar i vendre per després escoltar-los. (P-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tzar el material de les TIC: Galí, Vincles, Quídam. (E-L-E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rtit a comprar amb una finalitat concreta (Ex: ingredients de panellets per la Castanyada). (P-E-L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Fer fotos de la sortida. (P-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Metodologia i tipus d’agrup</w:t>
            </w:r>
            <w:r>
              <w:rPr>
                <w:rFonts w:cs="Comic Sans MS" w:ascii="Comic Sans MS" w:hAnsi="Comic Sans MS"/>
                <w:b/>
              </w:rPr>
              <w:t>amen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48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lar de les diferents imatges recuperades de la sortida al barri. Tot el grup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allar, associar, enganxar i escriure les imatges o fotos dels catàlegs. Individualment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. Tot el grup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cionar. Per parell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c col·lectiu amb un cartró de “bingo” cadascú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enificació. Grups de 3 o  4 person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coltar els altres en gran grup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, si es pot, o per parell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parar-ho abans. Per grups de 2/3 persones compren els diferents ingredients. Tots junts fem la sortida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 fan les fotos individualment.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</w:tc>
      </w:tr>
      <w:tr>
        <w:trPr>
          <w:trHeight w:val="244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àmera  de fot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tes i catàlegs de supermercats i botigu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Graella amb quadre de doble entra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Amb el material del vocabulari “les botigues” del SEDEC,  fer un “bingo” plastific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Demanar a E.I. La “botiga” que utilitzen pels racons amb tots els productes possib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MP·/micròfon al PC pel enregistr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TIC: Galí, Vincles, Quíd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</w:rPr>
              <w:t>Monedes i bitllets real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artir d’imatges de botigues, aliments i objectes quotidians, preguntar quins coneixen de manera oral i/o relacionant imatge – lletr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Observar l’evolució dels aprenentatges durant les activitats realitza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esentar escènicament els papers de comprador i vened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nar una fotografia de totes les botigues treballades i imatges dels productes que es venen. A l’ordinador hauran d’escriure els nom dels productes sense ajut i relacionar-los amb la botiga escaie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Fer un dòmino dels productes treballats on caldrà verbalitzar cadascuna de les imatges o paraul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                   </w:t>
    </w:r>
    <w:r>
      <w:rPr>
        <w:rFonts w:cs="Comic Sans MS" w:ascii="Comic Sans MS" w:hAnsi="Comic Sans MS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47:00Z</dcterms:created>
  <dc:creator>TIC</dc:creator>
  <dc:description/>
  <dc:language>en-US</dc:language>
  <cp:lastModifiedBy>@lbert</cp:lastModifiedBy>
  <dcterms:modified xsi:type="dcterms:W3CDTF">2006-07-05T21:47:00Z</dcterms:modified>
  <cp:revision>2</cp:revision>
  <dc:subject/>
  <dc:title>PROGRAMACIÓ</dc:title>
</cp:coreProperties>
</file>